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DINANZA CHIUSURA DEL TRAFF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 del ___________</w:t>
      </w:r>
    </w:p>
    <w:p>
      <w:pPr>
        <w:pStyle w:val="Heading5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l Sindaco</w:t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isto: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territorio comunale è stato colpito in data _______ da un evento (alluvionale/sismico/meteorologico/altro), 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che nelle ore successive all’evento, è stata segnalata una situazione di pericolo presso il fabbricato posto in Loc. ____________Via __________n. ____ , di proprietà dei sigg. _____________attualmente non occupato in quanto già sgomberato con ordinanza sindacale in data______ 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che dalle indagini tecniche all’uopo esperite dall’Ufficio Tecnico in data ________, di cui all’allegato verbale di sopralluogo, è risultato come il fabbricato pericolante e sgomberato comporti la presenza di un grave interessamento, oltre che della struttura dell’immobile stesso, anche della </w:t>
      </w:r>
      <w:r>
        <w:rPr>
          <w:rFonts w:cs="Calibri" w:ascii="Calibri" w:hAnsi="Calibri"/>
          <w:b/>
          <w:bCs/>
        </w:rPr>
        <w:t>strada pubblica</w:t>
      </w:r>
      <w:r>
        <w:rPr>
          <w:rFonts w:cs="Calibri" w:ascii="Calibri" w:hAnsi="Calibri"/>
        </w:rPr>
        <w:t xml:space="preserve"> prospiciente, di proprietà (comunale/provinciale/altro)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itenuto</w:t>
      </w:r>
      <w:r>
        <w:rPr>
          <w:rFonts w:cs="Calibri" w:ascii="Calibri" w:hAnsi="Calibri"/>
        </w:rPr>
        <w:t xml:space="preserve"> di dover provvedere tempestivamente a vietare l’accesso delle persone all’immobile e alla zona circostante, nonché il transito di mezzi e persone in prossimità della struttura, e di dover transennare provvisoriamente la zona per preservare persone e beni da temuti crolli della struttura stessa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siderato</w:t>
      </w:r>
      <w:r>
        <w:rPr>
          <w:rFonts w:cs="Calibri" w:ascii="Calibri" w:hAnsi="Calibri"/>
        </w:rPr>
        <w:t xml:space="preserve"> che, stante la situazione evidenziata dal verbale di che trattasi, gli eventi citati in premessa possono reiterarsi, provocando ulteriori peggioramenti della struttura, della quale è prevedibile la possibilità di un crollo completo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tteso</w:t>
      </w:r>
      <w:r>
        <w:rPr>
          <w:rFonts w:cs="Calibri" w:ascii="Calibri" w:hAnsi="Calibri"/>
        </w:rPr>
        <w:t xml:space="preserve"> che tale situazione di pericolo, ove non si intervenga tempestivamente nel senso indicato, può pregiudicare la pubblica incolumità, ponendo a rischio la vita delle persone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ntiti i pareri di tutti i settori competenti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l’ art. 54 del D.lgs 267/00 – TUEL e SS.MM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/>
      </w:pPr>
      <w:r>
        <w:rPr>
          <w:rFonts w:eastAsia="Arial Unicode MS" w:cs="Calibri" w:ascii="Calibri" w:hAnsi="Calibri"/>
          <w:b/>
        </w:rPr>
        <w:t xml:space="preserve">Visto </w:t>
      </w:r>
      <w:r>
        <w:rPr>
          <w:rFonts w:eastAsia="Arial Unicode MS" w:cs="Calibri" w:ascii="Calibri" w:hAnsi="Calibri"/>
        </w:rPr>
        <w:t>Il Dlgs 1/2018 “Codice della Protezione Civile”</w:t>
      </w:r>
    </w:p>
    <w:p>
      <w:pPr>
        <w:pStyle w:val="Western"/>
        <w:spacing w:before="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l’art. 6 della L.R. 07.02.2005, n.1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DINA</w:t>
      </w:r>
    </w:p>
    <w:p>
      <w:pPr>
        <w:pStyle w:val="Western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numPr>
          <w:ilvl w:val="0"/>
          <w:numId w:val="2"/>
        </w:numPr>
        <w:spacing w:before="0" w:after="0"/>
        <w:ind w:left="426" w:hanging="284"/>
        <w:rPr/>
      </w:pPr>
      <w:r>
        <w:rPr>
          <w:rFonts w:cs="Calibri" w:ascii="Calibri" w:hAnsi="Calibri"/>
        </w:rPr>
        <w:t>- la chiusura al traffico pedonale e veicolare, fino a completa rimozione dei problemi emersi e segnalati o  messa in sicurezza e comunque fino a nuova ordinanza, delle seguenti strade/tratti stradali:</w:t>
      </w:r>
      <w:r>
        <w:rPr/>
        <w:t xml:space="preserve"> ________________________________________________________ ________________________________________________________ </w:t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l transennamento e la messa in sicurezza provvisoria della zona interessata da eventuali crolli, </w:t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- l’apposizione presso gli ingressi delle strade suddette le necessarie segnalazioni di divieto e di pericolo prescritte dal Codice della Strada oltre alla presente Ordinanza</w:t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2"/>
        </w:numPr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A chiunque:</w:t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di non accedere alla zona transennata e segnalata senza autorizzazione; </w:t>
      </w:r>
    </w:p>
    <w:p>
      <w:pPr>
        <w:pStyle w:val="Western"/>
        <w:spacing w:before="0" w:after="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- di rispettare e far rispettare la presente ordinanza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notificare la presente ordinanza ai sigg. __________________________________ proprietari dell’immobi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di trasmettere per conoscenza la presente Ordinanza a (Provincia, ecc.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comunicare il presente provvedimento al Sig. Prefetto di ______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l’Ufficio Tecnico Comunale è incaricato dell’esecuzione del presente provvedimento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l Comando di Polizia Municipale è incaricato della notifica della presente ordinanza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pubblicizzare la presente ordinanza mediante affissione nei luoghi pubblici e particolarmente all’imbocco delle strade interess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VIDUA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ind w:righ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la L.241/90 quale Responsabile del procedimento (nome cognome) ________________dell’Ufficio_______________contattabile al numero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eWeb"/>
        <w:spacing w:before="28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Che In caso di violazione/inosservanza/inottemperanza della presente ordinanza, troveranno applicazione le sanzioni previste dalla normativa vigente______________________</w:t>
      </w:r>
    </w:p>
    <w:p>
      <w:pPr>
        <w:pStyle w:val="Normal"/>
        <w:rPr/>
      </w:pPr>
      <w:r>
        <w:rPr>
          <w:rFonts w:cs="Courier New" w:ascii="Calibri" w:hAnsi="Calibri"/>
        </w:rPr>
        <w:t>-Che la pubblicazione del presente atto sostituisce la comunicazione di avvio del procedimento agli interessati ai sensi legge 241/90 e SS.MM.II.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</w:rPr>
        <w:t>-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Dalla Casa Comunale, li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NormaleWeb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Calibri" w:hAnsi="Calibri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1:00Z</dcterms:created>
  <dc:creator>Bonini Francesco</dc:creator>
  <dc:description/>
  <cp:keywords/>
  <dc:language>en-US</dc:language>
  <cp:lastModifiedBy>Giulia  Anastasi</cp:lastModifiedBy>
  <dcterms:modified xsi:type="dcterms:W3CDTF">2020-05-21T14:20:00Z</dcterms:modified>
  <cp:revision>4</cp:revision>
  <dc:subject/>
  <dc:title>INDIRIZZI PER LA PREDISPOSIZIONE DEI PIANI COMUNALI DI PROTEZIONE CIVILE</dc:title>
</cp:coreProperties>
</file>